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4"/>
        <w:textAlignment w:val="auto"/>
        <w:rPr>
          <w:rFonts w:ascii="方正黑体简体" w:hAnsi="方正黑体简体" w:eastAsia="方正黑体简体" w:cs="方正黑体简体"/>
          <w:sz w:val="32"/>
          <w:szCs w:val="32"/>
          <w:lang w:eastAsia="zh-CN"/>
          <w:ins w:id="0" w:author="命_运" w:date="2023-10-24T15:53:00Z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附件</w:t>
      </w:r>
    </w:p>
    <w:p>
      <w:pPr>
        <w:pStyle w:val="11"/>
        <w:bidi w:val="0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第一批省中小企业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切块资金）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一、制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《四川省中小企业发展专项资金管理办法》（川财建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﹞3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《四川省经济和信息化厅关于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四川省中小企业发展专项资金（第一批）安排工作的通知》（川经信企业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财政资金和项目管理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册登记、依法纳税，具有独立法人资格的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企业管理规范，具有健全的财务管理制度；生产经营状况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所属行业及实施的项目，符合产业政策。重点支持国家级专精特新“小巨人”、省级“专精特新”企业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型中小企业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升规”培育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依法依规生产经营，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未发生重大安全生产、生态环保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已获得国、省、市财政资金支持的项目不得重复申报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得国、省、市财政支持且项目尚未实施完成的企业，原则上不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专项补助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实际完成固定资产投资额给予补助，补助比例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贷款贴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经费来源有银行贷款的，可根据企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实际支付银行利息给予贴息，贴息比例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项补助和贷款贴息只能选择一种支持方式。单个项目支持金额原则上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、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四、项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艺设备改造升级和扩大再生产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立项等手续完备，符合环保、节能、安全等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竣工并正式投入运行，且项目建设期原则上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实际完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固定资产投资原则上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，申报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" w:eastAsia="zh-CN" w:bidi="ar-SA"/>
        </w:rPr>
        <w:t>登录四川省经济和信息化厅门户网站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" w:eastAsia="zh-CN" w:bidi="ar-SA"/>
        </w:rPr>
        <w:t>https://jxt.sc.gov.cn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" w:eastAsia="zh-CN" w:bidi="ar-SA"/>
        </w:rPr>
        <w:t>）公共服务栏目中的四川省工业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" w:eastAsia="zh-CN" w:bidi="ar-SA"/>
        </w:rPr>
        <w:t>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" w:eastAsia="zh-CN" w:bidi="ar-SA"/>
        </w:rPr>
        <w:t>管理平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，选择相应类别完成填报。填报后，申报单位将纸质申报材料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扫描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报送属地经信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（二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前，属地经信部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对申报项目进行现场核实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申报资料进行审查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将书面推荐报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和企业申报材料以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扫描件分别报送市经济信息化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" w:eastAsia="zh-CN" w:bidi="ar-SA"/>
        </w:rPr>
        <w:t>（三）对进入评审环节的项目，市经济信息化局将另行通知补充完善申报资料及专家评审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企业申报资料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县经信部门审核推荐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县经信部门现场审核意见书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参考模板），经信部门签字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四川省中小企业发展专项资金项目申请书和申请表（网上填报后打印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四川省中小企业发展专项资金项目备案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加盖企业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书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考模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加盖企业公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财务审计报告、项目投资专项审计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带二维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8.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份会计报表（包括资产负债表、利润表、现金流量表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盖企业公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立项备案书、环保和安全相关审查意见。要求：经投资主管部门备案，建设期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投资额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符合环保、安全有关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竣工验收报告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保和安全验收意见等。要求：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间竣工并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购买固定资产清单和对应的发票、资金往来明细等。要求：清单明细表与发票、资金交易往来佐证相对应，实际完成投资额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11"/>
        <w:bidi w:val="0"/>
        <w:ind w:left="0" w:firstLine="640"/>
        <w:rPr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若购买软件、服务，提供清单明细，及与各供应商签订的合同、发票、当期发生的资金交易往来明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获得国家专精特新“小巨人”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级“专精特新”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创新型中小企业认定的文件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与项目申报有关的佐证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报资料统一封面样式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-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和颜色（蓝色），目录清晰，双面打印，按以上顺序装订。</w:t>
      </w:r>
    </w:p>
    <w:p>
      <w:pPr>
        <w:pStyle w:val="11"/>
        <w:bidi w:val="0"/>
        <w:ind w:left="200" w:hanging="0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七、区县推荐报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推荐主体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县经信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内容要求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明确对申报项目是否开展了实地核查，是否与实际相符，是否符合申报要求等，征求当地生态环境、应急管理、市场监管等部门对申报主体是否发生重大安全、环保、质量等事故的反馈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附件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四川省中小企业发展专项资金项目备案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加盖区县经信部门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申报书纸质版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县经信部门现场审核意见书（参考模板）</w:t>
      </w:r>
    </w:p>
    <w:p>
      <w:pPr>
        <w:pStyle w:val="Normal"/>
        <w:spacing w:lineRule="exact" w:line="540"/>
        <w:ind w:left="1596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2.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四川省中小企业发展专项资金项目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书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考模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11"/>
        <w:bidi w:val="0"/>
        <w:ind w:left="0" w:firstLine="160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-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申报材料封面样式</w:t>
      </w:r>
    </w:p>
    <w:sectPr>
      <w:footerReference w:type="default" r:id="rId2"/>
      <w:type w:val="nextPage"/>
      <w:pgSz w:w="11906" w:h="16838"/>
      <w:pgMar w:left="1587" w:right="1474" w:gutter="0" w:header="0" w:top="2098" w:footer="153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New"/>
    <w:next w:val="Normal"/>
    <w:qFormat/>
    <w:pPr>
      <w:ind w:left="200" w:hanging="200"/>
    </w:pPr>
    <w:rPr>
      <w:rFonts w:eastAsia="仿宋_GB2312"/>
      <w:sz w:val="32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9:47:00Z</dcterms:created>
  <dc:creator>user</dc:creator>
  <dc:description/>
  <dc:language>en-US</dc:language>
  <cp:lastModifiedBy>命_运</cp:lastModifiedBy>
  <cp:lastPrinted>2023-10-24T14:41:00Z</cp:lastPrinted>
  <dcterms:modified xsi:type="dcterms:W3CDTF">2023-10-24T15:5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